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him-unsigned-aarch64</w:t>
      </w:r>
      <w:r>
        <w:rPr>
          <w:rFonts w:cs="Arial" w:ascii="Arial" w:hAnsi="Arial"/>
          <w:bCs w:val="false"/>
          <w:color w:val="000000"/>
          <w:sz w:val="21"/>
          <w:szCs w:val="21"/>
        </w:rPr>
        <w:t xml:space="preserve"> </w:t>
      </w:r>
      <w:r>
        <w:rPr>
          <w:rFonts w:cs="Arial" w:ascii="Arial" w:hAnsi="Arial"/>
          <w:bCs w:val="false"/>
          <w:color w:val="000000"/>
          <w:sz w:val="21"/>
          <w:szCs w:val="21"/>
        </w:rPr>
        <w:t>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lt;papowell@astart.com&gt;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USE LINUX GmbH &lt;glin@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USE LINUX GmbH &lt;glin@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t;James.Bottomley@HansenPartn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t;James.Bottomley@HansenPartn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 according to the OpenSSL license [found i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 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 define EFI_IMAGE_DIRECTORY_ENTRY_GLOBALPTR 8 define EFI_IMAGE_DIRECTORY_ENTRY_TLS 9 define EFI_IMAGE_DIRECTORY_ENTRY_LOAD_CONFIG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hared library will be unloaded. So implementations should do their own internal cleanup in failure circumstances otherwise they could leak. The 'id' parameter, if non-NULL, represents the ENGINE id that the loader is looking for. If this is NULL, the shared library can choose to return failure or to initialise a default' ENGINE. If non-NULL, the shared library must initialise only an ENGINE matching the passed 'id'. The function is expected to be implemented with the symbol name "bind_engine". A standard implementation can be instantiated with IMPLEMENT_DYNAMIC_BIND_FN(fn) where the parameter fn' is a callback function that populates the ENGINE structure and returns an int value (zero for failure). 'fn' should have prototype; static] int fn(ENGINE *e, const char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c)-&gt;valid = 0 Version to avoid compiler warning about 'c' always non-NU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type(EVP_CIPHER_CTX_cipher(c)) unsigned long EVP_CIPHER_CTX_flags(const EVP_CIPHER_CTX *ctx); define EVP_CIPHER_CTX_mode(e) (EVP_CIPHER_CTX_flags(e) &amp; EVP_CIPH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short *)((c)-&gt;meth_data)) ifndef CHARSET_EBCD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izeof(RC4_CHUNK)-(c)-1)*8)&amp;(sizeof(RC4_CHUNK)*8-1)) for (; len &amp; (0 - sizeof(RC4_CHUNK)); len -= sizeof(RC4_CHUNK)) { ichunk = *(RC4_CHUNK *) indata; otp = RC4_STEP &lt;&lt; BESHFT(0); otp |= RC4_STEP &lt;&lt; BESHFT(1); otp |= RC4_STEP &lt;&lt; BESHFT(2); otp |= RC4_STEP &lt;&lt; BESHFT(3); if (sizeof(RC4_CHUNK) == 8) { otp |= RC4_STEP &lt;&lt; BESHFT(4); otp |= RC4_STEP &lt;&lt; BESHFT(5); otp |= RC4_STEP &lt;&lt; BESHFT(6); otp |= RC4_STEP &lt;&lt; BESHFT(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8)&amp;(sizeof(RC4_CHUNK)*8-1)) for (; len &amp; (0 - sizeof(RC4_CHUNK)); len -= sizeof(RC4_CHUNK)) { ichunk = *(RC4_CHUNK *) indata; otp = RC4_STEP; otp |= RC4_STEP &lt;&lt; 8; otp |= RC4_STEP &lt;&lt; 16; otp |= RC4_STEP &lt;&lt; 24; if (sizeof(RC4_CHUNK) == 8) { otp |= RC4_STEP &lt;&lt; LESHFT(4); otp |= RC4_STEP &lt;&lt; LESHFT(5); otp |= RC4_STEP &lt;&lt; LESHFT(6); otp |= RC4_STEP &lt;&lt; LESHFT(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hP3LNGKlUIBleTdb6yesooJAjLLSi/pQZ5dHw6SBROPOykRPlwa9KJAWmgSDDgioqLubXaW
QEgQrt/wNgDXjUgIk1R/jAPGC6mtxDHSN1FsSHmfE31Q09ElmV6J2ZDrWdJEQO9RSLZftnNH
/DCEZzYoA9S7krMofU2MxeRkNEIy53tJrxYr42yVscFaa/j3mLlr3LqtoTa8Bs7sXkDbiEgk
LKl6xy4VPNLpv+t02n</vt:lpwstr>
  </property>
  <property fmtid="{D5CDD505-2E9C-101B-9397-08002B2CF9AE}" pid="3" name="_2015_ms_pID_7253431">
    <vt:lpwstr>jx7TM8etuqEYuVd3fivA00FNUXDIjuDRlnGjuFrjEClrSTXbwUJMyy
a3BgNWOWYddgaGj8nBm63VpU6mNo/qVHsM949uB8vbwZVAPPc4ZhLsa8w8qws3y1HVHZoiOr
RsKO6BEC74wOUsrSAykD8HPO63f1dWVnpu02vBuDvDdcExcIps8GkiXmYOwGpXFOdCFWSF1x
cr87iVCPLkqif/AUoQAKneGFI3drxxoj3JRt</vt:lpwstr>
  </property>
  <property fmtid="{D5CDD505-2E9C-101B-9397-08002B2CF9AE}" pid="4" name="_2015_ms_pID_7253431_00">
    <vt:lpwstr>_2015_ms_pID_7253431</vt:lpwstr>
  </property>
  <property fmtid="{D5CDD505-2E9C-101B-9397-08002B2CF9AE}" pid="5" name="_2015_ms_pID_7253432">
    <vt:lpwstr>mN5T192Hfo4D+wbt5iHt6SKQxsQLMaQYuSD7
mjmSeoqHnLGXtMInPZJHKrFl3dkvkMstFiGdjsreDdrGwTz1a1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